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081126196"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884217172"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515230890"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